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630308074"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1418388103"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1956478012"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1928225530"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873922168"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1364401401"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1224372468"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1123749456"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1467227942"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1374783511"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583226078"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1753872424"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449329831"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56822268"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185433248"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2035682194"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430067514"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1907035192"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2089109037"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621027196"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664160340"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1635985237"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857828244"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1379968611"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1109768787"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1898022152"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1263293413"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564808415"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445835536"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